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33399"/>
          <w:effect w:val="blinkBackground"/>
        </w:rPr>
      </w:pPr>
      <w:r>
        <w:rPr>
          <w:b/>
          <w:bCs/>
          <w:color w:val="333399"/>
          <w:effect w:val="blinkBackground"/>
        </w:rPr>
        <w:t>PlaceHolder text is replaced with this formatted animated tex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Gothic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asVegasLights">
    <w:name w:val="Normal + Las Vegas Lights"/>
    <w:basedOn w:val="Normal"/>
    <w:qFormat/>
    <w:pPr/>
    <w:rPr>
      <w:rFonts w:ascii="HGGothicE;Times New Roman" w:hAnsi="HGGothicE;Times New Roman" w:eastAsia="HGGothicE;Times New Roman"/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3:06:00Z</dcterms:created>
  <dc:creator>Syncfusion</dc:creator>
  <dc:description/>
  <cp:keywords/>
  <dc:language>en-US</dc:language>
  <cp:lastModifiedBy>Syncfusion</cp:lastModifiedBy>
  <dcterms:modified xsi:type="dcterms:W3CDTF">2007-10-15T09:45:00Z</dcterms:modified>
  <cp:revision>4</cp:revision>
  <dc:subject/>
  <dc:title>Essential DocIO</dc:title>
</cp:coreProperties>
</file>