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It contains the following detailed information: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Suppliers/Vendors of Northwind – who supply to the company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Customers of Northwind – who buy from Northwind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Employee details of Northwind traders – who work for Northwind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The product information – the products that Northwind trades in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The inventory details – the details of the inventory held by Northwind traders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The shippers – details of the shippers who ship the products from the traders to the end-customers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PO transactions i.e Purchase Order transactions – details of the transactions taking place between vendors &amp; the company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Sales Order transaction – details of the transactions taking place between the customers &amp; the company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Inventory transactions – details of the transactions taking place in the inventory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Calibri" w:hAnsi="Calibri" w:cs="Calibri"/>
          <w:color w:val="333333"/>
          <w:lang w:eastAsia="fr-FR"/>
        </w:rPr>
      </w:pPr>
      <w:r>
        <w:rPr>
          <w:rFonts w:cs="Calibri" w:ascii="Calibri" w:hAnsi="Calibri"/>
          <w:color w:val="333333"/>
          <w:lang w:eastAsia="fr-FR"/>
        </w:rPr>
        <w:t>Invoices – details of the invoice raised against the o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38:00Z</dcterms:created>
  <dc:creator>Syncfusion</dc:creator>
  <dc:description/>
  <cp:keywords/>
  <dc:language>en-US</dc:language>
  <cp:lastModifiedBy>Suganya Rathinam</cp:lastModifiedBy>
  <dcterms:modified xsi:type="dcterms:W3CDTF">2018-02-05T10:50:00Z</dcterms:modified>
  <cp:revision>19</cp:revision>
  <dc:subject/>
  <dc:title>Essential DocIO</dc:title>
</cp:coreProperties>
</file>