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4500"/>
      </w:tblGrid>
      <w:tr>
        <w:trPr>
          <w:trHeight w:val="503" w:hRule="atLeast"/>
        </w:trPr>
        <w:tc>
          <w:tcPr>
            <w:tcW w:w="8640" w:type="dxa"/>
            <w:gridSpan w:val="2"/>
            <w:tcBorders>
              <w:top w:val="single" w:sz="4" w:space="0" w:color="AAC0DD"/>
              <w:left w:val="single" w:sz="4" w:space="0" w:color="AAC0DD"/>
              <w:bottom w:val="single" w:sz="4" w:space="0" w:color="AAC0DD"/>
              <w:right w:val="single" w:sz="4" w:space="0" w:color="AAC0DD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Employee Report</w:t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0700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eastAsia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eastAsia="Bitstream Vera Serif;Times New Roman"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Name: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Nancy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Davolio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itl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ales Representativ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1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507 - 20th Ave. 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Apt. 2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2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eattleW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3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US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ip Cod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812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hon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(206) 555-9857-x5467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irth Dat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12/8/1948 12:00:00 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1335" cy="206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eastAsia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eastAsia="Bitstream Vera Serif;Times New Roman"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Name: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Andrew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Fulle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itl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Vice President, Sal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1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08 W. Capital Wa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2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TacomaW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3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US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ip Cod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8401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hon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(206) 555-9482-x3457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irth Dat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2/19/1952 12:00:00 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1335" cy="206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eastAsia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eastAsia="Bitstream Vera Serif;Times New Roman"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Name: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Janet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Leverling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itl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ales Representativ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1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722 Moss Bay Blvd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2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KirklandW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3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US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ip Cod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803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hon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(206) 555-3412-x335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irth Dat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8/30/1963 12:00:00 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1335" cy="206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eastAsia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eastAsia="Bitstream Vera Serif;Times New Roman"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Name: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Margaret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Peacock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itl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ales Representativ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1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4110 Old Redmond Rd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2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RedmondW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3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US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ip Cod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805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hon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(206) 555-8122-x517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irth Dat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9/19/1937 12:00:00 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1335" cy="2077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eastAsia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eastAsia="Bitstream Vera Serif;Times New Roman"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Name: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teven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Buchana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Titl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ales Manage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1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14 Garrett Hil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2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London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Address3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UK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Zip Cod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SW1 8J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Phon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(71) 555-4848-x3453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Birth Date:</w:t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5D7192"/>
                <w:sz w:val="20"/>
                <w:lang w:val="en-US" w:eastAsia="en-US"/>
              </w:rPr>
              <w:t>3/4/1955 12:00:00 A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5D7192"/>
                <w:sz w:val="20"/>
              </w:rPr>
            </w:pPr>
            <w:r>
              <w:rPr>
                <w:rFonts w:eastAsia="Arial" w:cs="Arial" w:ascii="Arial" w:hAnsi="Arial"/>
                <w:b/>
                <w:color w:val="5D7192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List">
    <w:name w:val="No List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TableGrid">
    <w:name w:val="Table Grid"/>
    <w:basedOn w:val="Normal"/>
    <w:qFormat/>
    <w:pPr/>
    <w:rPr/>
  </w:style>
  <w:style w:type="paragraph" w:styleId="Hello">
    <w:name w:val="Hello"/>
    <w:basedOn w:val="Normal"/>
    <w:next w:val="BlockText"/>
    <w:qFormat/>
    <w:pPr/>
    <w:rPr>
      <w:rFonts w:ascii="Arial" w:hAnsi="Arial" w:eastAsia="Times New Roman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58:00Z</dcterms:created>
  <dc:creator>Syncfusion</dc:creator>
  <dc:description/>
  <cp:keywords/>
  <dc:language>en-US</dc:language>
  <cp:lastModifiedBy>John</cp:lastModifiedBy>
  <cp:lastPrinted>2009-04-07T07:14:00Z</cp:lastPrinted>
  <dcterms:modified xsi:type="dcterms:W3CDTF">2009-04-07T13:25:00Z</dcterms:modified>
  <cp:revision>56</cp:revision>
  <dc:subject/>
  <dc:title>Essential DocIO</dc:title>
</cp:coreProperties>
</file>