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859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0"/>
        <w:gridCol w:w="4500"/>
      </w:tblGrid>
      <w:tr>
        <w:trPr>
          <w:trHeight w:val="503" w:hRule="atLeast"/>
        </w:trPr>
        <w:tc>
          <w:tcPr>
            <w:tcW w:w="8640" w:type="dxa"/>
            <w:gridSpan w:val="2"/>
            <w:tcBorders>
              <w:top w:val="single" w:sz="4" w:space="0" w:color="AAC0DD"/>
              <w:left w:val="single" w:sz="4" w:space="0" w:color="AAC0DD"/>
              <w:bottom w:val="single" w:sz="4" w:space="0" w:color="AAC0DD"/>
              <w:right w:val="single" w:sz="4" w:space="0" w:color="AAC0DD"/>
            </w:tcBorders>
            <w:shd w:fill="B8C5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Employee Details</w:t>
            </w:r>
          </w:p>
        </w:tc>
      </w:tr>
      <w:tr>
        <w:trPr>
          <w:trHeight w:val="2537" w:hRule="atLeast"/>
        </w:trPr>
        <w:tc>
          <w:tcPr>
            <w:tcW w:w="4140" w:type="dxa"/>
            <w:tcBorders>
              <w:top w:val="single" w:sz="4" w:space="0" w:color="AAC0DD"/>
              <w:left w:val="single" w:sz="4" w:space="0" w:color="AAC0DD"/>
              <w:bottom w:val="single" w:sz="4" w:space="0" w:color="AAC0DD"/>
              <w:right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color w:val="5D7192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TableStart:Employees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TableStart:Employees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Image:Photo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Photo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5D7192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Bitstream Vera Serif;Times New Roman" w:hAnsi="Bitstream Vera Serif;Times New Roman" w:cs="Microsoft Sans Serif"/>
                <w:b/>
                <w:b/>
                <w:color w:val="000080"/>
                <w:sz w:val="20"/>
              </w:rPr>
            </w:pPr>
            <w:r>
              <w:rPr>
                <w:rFonts w:cs="Microsoft Sans Serif" w:ascii="Bitstream Vera Serif;Times New Roman" w:hAnsi="Bitstream Vera Serif;Times New Roman"/>
                <w:b/>
                <w:color w:val="00008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AAC0DD"/>
              <w:left w:val="single" w:sz="4" w:space="0" w:color="AAC0DD"/>
              <w:bottom w:val="single" w:sz="4" w:space="0" w:color="AAC0DD"/>
              <w:right w:val="single" w:sz="4" w:space="0" w:color="AAC0DD"/>
            </w:tcBorders>
            <w:shd w:fill="E7EB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me: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FirstName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FirstName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LastName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LastName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le:</w:t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Title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Title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1:</w:t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Address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Address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2:</w:t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City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City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Region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Region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3:</w:t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Country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Country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ip Code:</w:t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PostalCode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PostalCode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ne:</w:t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HomePhone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HomePhone»-x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Extension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Extension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rth Date:</w:t>
            </w:r>
            <w:r>
              <w:rPr>
                <w:rFonts w:cs="Arial" w:ascii="Arial" w:hAnsi="Arial"/>
                <w:b/>
                <w:color w:val="5D719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BirthDate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BirthDate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D7192"/>
                <w:sz w:val="20"/>
              </w:rPr>
            </w:pPr>
            <w:r>
              <w:rPr>
                <w:rFonts w:cs="Arial" w:ascii="Arial" w:hAnsi="Arial"/>
                <w:b/>
                <w:color w:val="5D7192"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  <w:color w:val="5D7192"/>
              </w:rPr>
              <w:instrText xml:space="preserve"> MERGEFIELD TableEnd:Employees </w:instrTex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  <w:color w:val="5D7192"/>
              </w:rPr>
              <w:t>«TableEnd:Employees»</w:t>
            </w:r>
            <w:r>
              <w:rPr>
                <w:sz w:val="20"/>
                <w:b/>
                <w:rFonts w:cs="Arial" w:ascii="Arial" w:hAnsi="Arial"/>
                <w:color w:val="5D7192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lo">
    <w:name w:val="Hello"/>
    <w:basedOn w:val="Normal"/>
    <w:next w:val="BlockText"/>
    <w:qFormat/>
    <w:pPr/>
    <w:rPr>
      <w:rFonts w:ascii="Arial" w:hAnsi="Arial" w:eastAsia="Times New Roman" w:cs="Arial"/>
      <w:b/>
      <w:i/>
      <w:sz w:val="32"/>
      <w:szCs w:val="32"/>
      <w:vertAlign w:val="superscript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58:00Z</dcterms:created>
  <dc:creator>Syncfusion</dc:creator>
  <dc:description/>
  <cp:keywords/>
  <dc:language>en-US</dc:language>
  <cp:lastModifiedBy>gunasekaran</cp:lastModifiedBy>
  <dcterms:modified xsi:type="dcterms:W3CDTF">2014-07-02T07:03:00Z</dcterms:modified>
  <cp:revision>52</cp:revision>
  <dc:subject/>
  <dc:title>Essential DocIO</dc:title>
</cp:coreProperties>
</file>